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1 к постановлению</w:t>
        <w:br/>
        <w:t>Администрации города Воткинска</w:t>
        <w:br/>
        <w:t>от 25.12.2024 № 1674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в паспорт муниципальной программы «</w:t>
      </w:r>
      <w:r>
        <w:rPr>
          <w:sz w:val="28"/>
        </w:rPr>
        <w:t>Развитие гражданской обороны, системы предупреждения и ликвидации последствий чрезвычайных ситуаций, реализация мер пожарной безопасности</w:t>
      </w:r>
      <w:r>
        <w:rPr>
          <w:sz w:val="28"/>
          <w:szCs w:val="28"/>
        </w:rPr>
        <w:t>»  и паспорта подпрограмм муниципальной программы «</w:t>
      </w:r>
      <w:r>
        <w:rPr>
          <w:sz w:val="28"/>
        </w:rPr>
        <w:t>Развитие гражданской обороны, системы предупреждения и ликвидации последствий чрезвычайных ситуаций, реализация мер пожарной безопасности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1. </w:t>
      </w:r>
      <w:r>
        <w:rPr>
          <w:color w:val="000000"/>
          <w:sz w:val="28"/>
          <w:szCs w:val="28"/>
        </w:rPr>
        <w:t>В паспорте муниципальной программы «</w:t>
      </w:r>
      <w:r>
        <w:rPr>
          <w:sz w:val="28"/>
        </w:rPr>
        <w:t>Развитие гражданской обороны, системы предупреждения и ликвидации последствий чрезвычайных ситуаций, реализация мер пожарной безопасности</w:t>
      </w:r>
      <w:r>
        <w:rPr>
          <w:color w:val="000000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раздел «Сроки и этапы реализации муниципальной программы» изложить в новой редакции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9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8, этапы реализации программы разбиты по годам</w:t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дел «Ресурсное обеспечение муниципальной программы»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9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/>
            </w:pPr>
            <w:r>
              <w:rPr>
                <w:sz w:val="24"/>
                <w:szCs w:val="24"/>
              </w:rPr>
              <w:t>Объем средств бюджета муниципального образования «Город Воткинск» на реализацию программы составляет 72 954,5 тыс. руб., из них по годам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 6 298,5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713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 062,4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rPr/>
            </w:pPr>
            <w:r>
              <w:rPr>
                <w:sz w:val="24"/>
                <w:szCs w:val="24"/>
              </w:rPr>
              <w:t>2023 год – 7 808,8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rPr/>
            </w:pPr>
            <w:r>
              <w:rPr>
                <w:sz w:val="24"/>
                <w:szCs w:val="24"/>
              </w:rPr>
              <w:t>2024 год – 14 405,4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 631,0  тыс.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 7 631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rPr/>
            </w:pPr>
            <w:r>
              <w:rPr>
                <w:sz w:val="24"/>
                <w:szCs w:val="24"/>
              </w:rPr>
              <w:t>2027 год -  7 698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rPr/>
            </w:pPr>
            <w:r>
              <w:rPr>
                <w:sz w:val="24"/>
                <w:szCs w:val="24"/>
              </w:rPr>
              <w:t>2028 год -  7 706,4 тыс. руб.;</w:t>
            </w:r>
          </w:p>
          <w:p>
            <w:pPr>
              <w:pStyle w:val="Style18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 за счет средств бюджета муниципального образования «Город Воткинск» подлежит уточнению в рамках бюджетного цикла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 паспорте муниципальной подпрограммы «Предупреждение, спасение, помощь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rPr/>
      </w:pPr>
      <w:r>
        <w:rPr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  «Задачи подпрограммы»  изложить в новой редакции: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rPr/>
      </w:pPr>
      <w:r>
        <w:rPr/>
        <w:t xml:space="preserve">«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еспечение постоянной готовности сил и средств гражданской обороны, системы оперативного управления гражданской обороной города Воткинска.</w:t>
            </w:r>
          </w:p>
          <w:p>
            <w:pPr>
              <w:pStyle w:val="Style18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Обеспечение своевременного и наиболее полного охвата населения автоматизированными системами оповещения об опасностях возникающих при ведении военных действий или вследствие этих действий, а также КСЭОН при возникновении чрезвычайных ситуаций природного и  техногенного  характера</w:t>
            </w:r>
          </w:p>
          <w:p>
            <w:pPr>
              <w:pStyle w:val="Style18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Обеспечение населения и созданных нештатных формирований имуществом гражданской обороны </w:t>
            </w:r>
          </w:p>
          <w:p>
            <w:pPr>
              <w:pStyle w:val="Style18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беспечение современными средствами индивидуальной защиты (далее -  СИЗ) работников Администрации города Воткинска. Организация обеспечения СИЗ детей и неработающего населения, населения, проживающего и осуществляющего свою деятельность в зонах техногенных рисков, возможных на территории города Воткинска.</w:t>
            </w:r>
          </w:p>
          <w:p>
            <w:pPr>
              <w:pStyle w:val="Style18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еспечение предоставления коллективных средств защиты для укрытия наибольшей работающей смены (далее – НРС) Администрации города Воткинска. </w:t>
            </w:r>
          </w:p>
          <w:p>
            <w:pPr>
              <w:pStyle w:val="Style18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Обеспечение для населения вызова экстренных оперативных служб по единому номеру «112» при происшествиях, инцидентах, чрезвычайных ситуациях природного и  техногенного  характера, организация работы системы управления и экстренного реагирования в чрезвычайных и кризисных ситуациях через Единую дежурно-диспетчерскую службу (далее - ЕДДС) города Воткинска, совершенствование автоматизированной информационно-управляющей системы  ЕДДС, как составляющей единой государственной системы предупреждения и ликвидации чрезвычайных ситуаций Удмуртской Республики.</w:t>
            </w:r>
          </w:p>
          <w:p>
            <w:pPr>
              <w:pStyle w:val="Style18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Обеспечение повышения уровня подготовки населения в области гражданской обороны, а также при возникновении чрезвычайных ситуаций природного и техногенного характера.</w:t>
            </w:r>
          </w:p>
          <w:p>
            <w:pPr>
              <w:pStyle w:val="Style18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Совершенствование системы подготовки руководящего состава в области гражданской обороны, предупреждения и ликвидации чрезвычайных ситуаций.</w:t>
            </w:r>
          </w:p>
          <w:p>
            <w:pPr>
              <w:pStyle w:val="Style18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Совершенствование организации работы комиссии по предупреждению и ликвидации чрезвычайных ситуаций и обеспечению пожарной безопасности города Воткинска (далее – КЧС и ОПБ), нештатной оперативной группы городского округа (далее – ОГ ОМС).</w:t>
            </w:r>
          </w:p>
          <w:p>
            <w:pPr>
              <w:pStyle w:val="Style18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Создание безопасных условий и обустройство мест массового отдыха населения на водных объектах. Профилактическая работа по обеспечению безопасности населения на водных объектах.</w:t>
            </w:r>
          </w:p>
          <w:p>
            <w:pPr>
              <w:pStyle w:val="Style18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Проведение мероприятий по профилактике природно-очаговых инфекций, осуществление дератизационных и акарицидных обработок территорий города Воткинска.</w:t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 раздел   «Целевые показатели (индикаторы) подпрограммы»  изложить в новой редакции: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вые показатели (индикаторы)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хват населения при информировании об угрозе или возникновении чрезвычайных ситуаций с использованием всех компонентов комплексной системы экстренного оповещения населения (КСЭОН) и общероссийской комплексной системы информирования и оповещения населения (ОКСИОН), процентов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принятых и обработанных в единой дежурной диспетчерской службе сообщений, обращений и заявлений  от граждан, штук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населения, прошедшего обучение на курсах гражданской защиты муниципального бюджетного учреждения «Управление по делам гражданской обороны и защиты от чрезвычайных ситуаций города Воткинска» и учебно-консультационных пунктах по ГО и ЧС, человек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руководящего состава, прошедшего обучение на курсах гражданской защиты муниципального бюджетного учрежд</w:t>
            </w:r>
            <w:bookmarkStart w:id="0" w:name="_GoBack"/>
            <w:bookmarkEnd w:id="0"/>
            <w:r>
              <w:rPr>
                <w:sz w:val="24"/>
                <w:szCs w:val="24"/>
              </w:rPr>
              <w:t>ения «Управление по делам гражданской обороны и защиты от чрезвычайных ситуаций города Воткинска», человек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хват территорий города, прилегающих к лесным массивам, неспецифической (дезинфекционной) профилактикой, направленной на уничтожение клещей, га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дение неспецифической (дератизационной) профилактики на территориях города, благоприятных для обитания переносчиков клещей (диких грызунов), га.</w:t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раздел «Сроки и этапы реализации муниципальной подпрограммы» изложить в новой редакции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9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муниципальной подпрограммы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8, этапы реализации программы разбиты по годам</w:t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раздел </w:t>
      </w:r>
      <w:r>
        <w:rPr>
          <w:rFonts w:cs="Times New Roman" w:ascii="Times New Roman" w:hAnsi="Times New Roman"/>
          <w:sz w:val="28"/>
          <w:szCs w:val="28"/>
        </w:rPr>
        <w:t>«Ресурсное обеспечение муниципальной подпрограммы» изложить в новой редакции: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9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одпрограммы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22"/>
              <w:jc w:val="both"/>
              <w:rPr/>
            </w:pPr>
            <w:r>
              <w:rPr>
                <w:sz w:val="24"/>
                <w:szCs w:val="24"/>
              </w:rPr>
              <w:t>Объем средств бюджета муниципального образования «Город Воткинск» на реализацию подпрограммы составляет 64 002,9  тыс. руб., из них по годам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5 559,8 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 866,6 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 542,0 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 250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322"/>
              <w:rPr/>
            </w:pPr>
            <w:r>
              <w:rPr>
                <w:sz w:val="24"/>
                <w:szCs w:val="24"/>
              </w:rPr>
              <w:t>2024 год – 11 426,5 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 803,9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 803,9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322"/>
              <w:rPr/>
            </w:pPr>
            <w:r>
              <w:rPr>
                <w:sz w:val="24"/>
                <w:szCs w:val="24"/>
              </w:rPr>
              <w:t>2027 год -  6 870,9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322"/>
              <w:rPr/>
            </w:pPr>
            <w:r>
              <w:rPr>
                <w:sz w:val="24"/>
                <w:szCs w:val="24"/>
              </w:rPr>
              <w:t>2028 год -  6 879,3 тыс. руб.</w:t>
            </w:r>
          </w:p>
          <w:p>
            <w:pPr>
              <w:pStyle w:val="Style18"/>
              <w:tabs>
                <w:tab w:val="clear" w:pos="708"/>
                <w:tab w:val="left" w:pos="993" w:leader="none"/>
              </w:tabs>
              <w:ind w:firstLine="32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Город Воткинск» подлежит уточнению в рамках бюджетного цикла</w:t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раздел «</w:t>
      </w: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од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новой редакции: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тоге реализации подпрограммы ожидается: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повышение технической готовности систем управления гражданской обороны и оповещения населения об опасностях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повышение оперативности управления системой гражданской обороны  города Воткинск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повышение уровня подготовки населения в области гражданской обороны, защиты при возникновении чрезвычайных ситуаций природного и техногенного характера;</w:t>
            </w:r>
          </w:p>
          <w:p>
            <w:pPr>
              <w:pStyle w:val="Style18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степени готовности и технической оснащенности ЗС ГО, предназначенного для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ытия НРС Администрации города Воткин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вышение уровня обеспеченности СИЗ сотрудников Администрации  города Воткинс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ей и неработающего населения, населения, проживающего и осуществляющего свою деятельность в зонах техногенных рисков, возможных на территории города Воткин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количества происшествий на водных объектах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снижение экономического ущерба от опасностей, возникающих при ведении военных действий или вследствие этих действий, а также при возникновениях чрезвычайных ситуаций природного и техногенного характер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улучшение качества жизни населения города Воткинска  путем снижения рисков возникновения чрезвычайных ситуаций природного и техногенного характера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безопасности проживания населения на территории города Воткинск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повышение устойчивости систем связи в городских и полевых условиях, а также при обеспечении связи с оперативными службами экстренного вызова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оперативности прибытия служб экстренного вызова в район чрезвычайной ситуации, за счет сокращения времени доведения информации от заявителей и очевидцев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к концу 2028 года: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охват населения при информировании об угрозе или возникновении чрезвычайных ситуаций с использованием всех компонентов комплексной системы экстренного оповещения населения (КСЭОН) и общероссийской комплексной системы информирования и оповещения населения (ОКСИОН) – 100% к концу срока действия программы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количество принятых и обработанных в единой дежурной диспетчерской службе сообщений, обращений и заявлений  от граждан – 1 035 936  штук  (за период действия программы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количество населения, прошедшего обучение на курсах гражданской защиты муниципального бюджетного учреждения «Управление по делам гражданской обороны и защиты от чрезвычайных ситуаций города Воткинска» и учебно-консультационных пунктах ГО и ЧС - 13 465 человек (за период действия программы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количество руководящего состава, прошедшего обучение на курсах гражданской защиты муниципального бюджетного учреждения «Управление по делам гражданской обороны и защиты от чрезвычайных ситуаций города Воткинска» - 345 человек (за период действия программы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охват территорий города, прилегающих к лесным массивам, неспецифической (дезинфекционной) профилактикой, направленной на уничтожение клещей – 292,72 га (за период срока действия программы)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неспецифической (дератизационной) профилактики на территориях города, благоприятных для обитания переносчиков клещей (диких грызунов) – 1081,6 га (за период действия программы).</w:t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паспорте муниципальной подпрограммы «Пожарная безопасность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  «Задачи подпрограммы»  изложить в новой редакции: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rPr/>
      </w:pPr>
      <w:r>
        <w:rPr/>
        <w:t xml:space="preserve">«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орудование системами автоматической пожарно-охранной сигнализации административных зданий критически важных объектов, подведомственных органам местного самоуправления.</w:t>
            </w:r>
          </w:p>
          <w:p>
            <w:pPr>
              <w:pStyle w:val="Style18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Организация и обеспечение привлечения дополнительных сил и специальной техники для осуществления тушения сложных пожаров и загораний, проведения аварийно-спасательных работ на объектах с массовым пребыванием людей, особо охраняемых объектах государственной и муниципальной собственности, в жилом секторе.</w:t>
            </w:r>
          </w:p>
          <w:p>
            <w:pPr>
              <w:pStyle w:val="Style18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Организация профилактических мероприятий по обеспечению пожарной безопасности на территории города Воткинска, в том числе  проведение просветительской работы по соблюдению правил и мер пожарной безопасности в быту, на садово-огородных участках и в прилегающих к городу лесных массивах. </w:t>
            </w:r>
          </w:p>
          <w:p>
            <w:pPr>
              <w:pStyle w:val="Style18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овышение уровня пожарной безопасности в жилья, занимаемого многодетными и малообеспеченными семьями. </w:t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)  </w:t>
      </w:r>
      <w:r>
        <w:rPr>
          <w:rFonts w:cs="Times New Roman" w:ascii="Times New Roman" w:hAnsi="Times New Roman"/>
          <w:sz w:val="28"/>
          <w:szCs w:val="28"/>
          <w:lang w:val="ru-RU"/>
        </w:rPr>
        <w:t>раздел   «Целевые показатели (индикаторы) подпрограммы»  изложить в новой редакции: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(индикаторы)  муниципальной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разработанных и размещенных в СМИ материалов по профилактике пожаров и противопожарным мерам, единиц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выпущенных и распространенных среди населения агитационных материалов, единиц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автономных дымовых извещателей, установленных в местах проживания многодетных и малообеспеченных семей, единиц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раздел «Сроки и этапы реализации муниципальной подпрограммы» изложить в новой редакции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9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муниципальной подпрограммы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8, этапы реализации программы разбиты по годам</w:t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) раздел </w:t>
      </w:r>
      <w:r>
        <w:rPr>
          <w:rFonts w:cs="Times New Roman" w:ascii="Times New Roman" w:hAnsi="Times New Roman"/>
          <w:sz w:val="28"/>
          <w:szCs w:val="28"/>
        </w:rPr>
        <w:t>«Ресурсное обеспечение муниципальной подпрограммы» изложить в ново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9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одпрограммы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бюджета муниципального образования «Город Воткинск» на реализацию подпрограммы составляет 1088,3 тыс. руб., из них по годам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68,3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- 560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   5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-   50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-   61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 61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  61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 61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 61,0 тыс. руб.</w:t>
            </w:r>
          </w:p>
          <w:p>
            <w:pPr>
              <w:pStyle w:val="Style18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Город Воткинск» подлежит уточнению в рамках бюджетного цикла</w:t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ru-RU"/>
        </w:rPr>
        <w:t>раздел «</w:t>
      </w: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од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новой редакции: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муниципально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тоге реализации подпрограммы ожидается: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увеличение количества спасенных при пожарах людей и материальных ценностей (ожидаемый результат на период с 2020-2024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повышение возможностей сил и средств Воткинского городского звена Удмуртской территориальной подсистемы РСЧС при осуществлении тушения сложных пожаров и загораний, проведении аварийно-спасательных работ на объектах с массовым пребыванием людей, особо охраняемых объектах государственной и муниципальной собственности, в жилом секторе городской застройки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пожарной безопасности в местах проживания многодетных и малообеспеченных семей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 снижение количества пожаров (загораний)  природного и техногенного характер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повышение знаний и навыков населения в области пожарной безопасности, а также соблюдения правил и мер безопасного обращения с пожароопасными, нагревательными и отопительными приборами (оборудованием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количество разработанных и размещенных в СМИ материалов по профилактике пожаров и противопожарным мерам 60 единиц (за период действия программы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- количество выпущенных и распространенных среди населения агитационных материалов – 30 500 единиц (за период действия программы)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автономных дымовых извещателей, установленных в местах проживания многодетных и малообеспеченных семей - 2178 единиц (к концу срока действия программы)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муниципальной подпрограммы «Построение и развитие аппаратно-программного комплекса «Безопасный город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раздел «Сроки и этапы реализации муниципальной подпрограммы» изложить в новой редакции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9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муниципальной подпрограммы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8, этапы реализации программы разбиты по годам</w:t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раздел </w:t>
      </w:r>
      <w:r>
        <w:rPr>
          <w:rFonts w:cs="Times New Roman" w:ascii="Times New Roman" w:hAnsi="Times New Roman"/>
          <w:sz w:val="28"/>
          <w:szCs w:val="28"/>
        </w:rPr>
        <w:t>«Ресурсное обеспечение муниципальной подпрограммы» изложить в новой редакции: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9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одпрограммы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/>
            </w:pPr>
            <w:r>
              <w:rPr>
                <w:sz w:val="24"/>
                <w:szCs w:val="24"/>
              </w:rPr>
              <w:t>Объем средств бюджета муниципального образования «Город Воткинск» на реализацию подпрограммы составляет  7 863,3 тыс. руб., из них по годам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570,4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- 286,4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15,4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08,8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/>
            </w:pPr>
            <w:r>
              <w:rPr>
                <w:sz w:val="24"/>
                <w:szCs w:val="24"/>
              </w:rPr>
              <w:t>2024 год  - 2 917,9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66,1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 766,1 тыс.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66,1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-  766,1 тыс. руб.</w:t>
            </w:r>
          </w:p>
          <w:p>
            <w:pPr>
              <w:pStyle w:val="Style18"/>
              <w:tabs>
                <w:tab w:val="clear" w:pos="708"/>
                <w:tab w:val="left" w:pos="993" w:leader="none"/>
              </w:tabs>
              <w:ind w:firstLine="29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Город Воткинск» подлежит уточнению в рамках бюджетного цикла</w:t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ru-RU"/>
        </w:rPr>
        <w:t>раздел «</w:t>
      </w: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од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новой редакции: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муниципально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итоге реализации подпрограммы ожидается: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включение органов местного самоуправления, а также предприятий, организаций и учреждений выполняющих различные задачи по обеспечению безопасности жизнедеятельности, в единое информационное пространство антикризисного управления, эффективное вовлечение региональных управленческих кадров в процессы подготовки и принятия решений по предупреждению и ликвидации кризисных ситуаций и происшествий на муниципальном уровне;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улучшение качества принимаемых решений и планов на основе использования аналитических и количественных методов их оценки, многовариантности и оптимизации выбора рационального варианта;</w:t>
            </w:r>
          </w:p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  <w:shd w:fill="FFFFFF" w:val="clear"/>
              </w:rPr>
              <w:t>- многократность использования первичной информации, упорядочивание потоков информации, увеличение достоверности и полноты используемых данных;</w:t>
            </w:r>
          </w:p>
          <w:p>
            <w:pPr>
              <w:pStyle w:val="Normal"/>
              <w:ind w:firstLine="31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у</w:t>
            </w:r>
            <w:r>
              <w:rPr>
                <w:sz w:val="24"/>
                <w:szCs w:val="24"/>
              </w:rPr>
              <w:t>дельный вес преступлений, совершаемых в общественных местах и местах с массовым пребыванием людей (за исключением улиц), процентов</w:t>
            </w:r>
            <w:r>
              <w:rPr>
                <w:sz w:val="24"/>
                <w:szCs w:val="24"/>
                <w:shd w:fill="FFFFFF" w:val="clear"/>
              </w:rPr>
              <w:t xml:space="preserve"> – снижение до 35,9% к концу действия программы;</w:t>
            </w:r>
          </w:p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  <w:shd w:fill="FFFFFF" w:val="clear"/>
              </w:rPr>
              <w:t>- удельный вес преступлений, совершаемых на улицах – снижение до 14,8% к концу действия программы;</w:t>
            </w:r>
          </w:p>
          <w:p>
            <w:pPr>
              <w:pStyle w:val="Normal"/>
              <w:ind w:firstLine="31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удельный вес преступлений, совершаемых в общественных местах, в том числе на улицах, в состоянии алкогольного опьянения – снижение до 30,1% к концу действия программы»</w:t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Абзац списка Знак"/>
    <w:qFormat/>
    <w:rPr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lang w:bidi="ru-RU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spacing w:before="100" w:after="100"/>
    </w:pPr>
    <w:rPr>
      <w:b/>
      <w:bCs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4:38:00Z</dcterms:created>
  <dc:creator>sheff</dc:creator>
  <dc:description/>
  <cp:keywords/>
  <dc:language>en-US</dc:language>
  <cp:lastModifiedBy>user</cp:lastModifiedBy>
  <cp:lastPrinted>2025-02-07T08:49:00Z</cp:lastPrinted>
  <dcterms:modified xsi:type="dcterms:W3CDTF">2025-02-07T04:49:00Z</dcterms:modified>
  <cp:revision>5</cp:revision>
  <dc:subject/>
  <dc:title/>
</cp:coreProperties>
</file>